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524"/>
        <w:gridCol w:w="664"/>
        <w:gridCol w:w="416"/>
        <w:gridCol w:w="335"/>
        <w:gridCol w:w="44"/>
        <w:gridCol w:w="1061"/>
        <w:gridCol w:w="360"/>
        <w:gridCol w:w="540"/>
        <w:gridCol w:w="900"/>
        <w:gridCol w:w="1270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7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10 – 15:30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K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ískavanie dát pre trénovanie neurónovej siete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retnutie začalo inštaláciou trénovacej hry na 7 počítačov, z toho jeden bol veľmi pomalý, čo mohlo skresliť výsledky, preto sme ho ďalej nepoužívali. Zohrali sme asi 20 zápasov, pozbierali údaje a spracovali na dáta vhodné pre trénovanie N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át dát sa pokusne rozšíril o ďalšie informácie:  rýchlosť a smer lopty, hráča s loptou, spoluhráča a protihráča. Nanešťastie sa NS veľmi rýchlo naučila ale hra sa viditeľne zhoršila. Dôvodom je veľmi malý počet trénovacích vstupov. Z 20 zápasov sme ich získali približne 5000, čo je však na počet parametrov veľmi malé čís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ďalšej fáze sme upravili parser, aby vyberal len pôvodné parametre (tzv. malý vektor). Na spracovanie sa dali použiť predchádzajúce vzorky. V tomto prípade sa NS učila veľmi pomaly, dosahovali sa veľké chyby. Predpokladáme, že dôvodom bol veľký počet konfliktných situáci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koniec sme použili posledné natrénované hodnoty a sledovali, ako sa darí hráčom počas tréningu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ravili sme silu kopania z konštantnej hodnoty na premenlivý v závislosti od vzdialen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dúcemu sme prezentovali návrh prezentácie na IIT.SR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a integrácia zdrojového kódu hráča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 + PL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tvorený hráč spolu s nástrojmi pre trénovanie a samotnú hru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énovanie streľby na brán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ruš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implementácii sme sa nedostali pre nedostatok času.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>16.3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ovanie vstupov do NS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nen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li vytvorené vstupy pre finálnu verziu produktu, ktorý sa teraz odovzdáva.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89"/>
              </w:rPr>
              <w:t>Vypracováv</w:t>
            </w:r>
            <w:r>
              <w:rPr>
                <w:b/>
                <w:spacing w:val="14"/>
                <w:w w:val="89"/>
              </w:rPr>
              <w:t>a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kumentovanie svojich činností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íprava na prezentáciu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, 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covanie dokumentácie a odovzdanie produktu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enie CD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 4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 4. 20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áš Minče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FIITMEDIA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1:25:00Z</dcterms:created>
  <dc:creator>Tominko</dc:creator>
  <dc:description/>
  <cp:keywords/>
  <dc:language>en-US</dc:language>
  <cp:lastModifiedBy>Tomas Minceff</cp:lastModifiedBy>
  <dcterms:modified xsi:type="dcterms:W3CDTF">2006-05-03T22:44:00Z</dcterms:modified>
  <cp:revision>5</cp:revision>
  <dc:subject/>
  <dc:title>Zápisnica </dc:title>
</cp:coreProperties>
</file>