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5"/>
        <w:gridCol w:w="477"/>
        <w:gridCol w:w="1524"/>
        <w:gridCol w:w="664"/>
        <w:gridCol w:w="416"/>
        <w:gridCol w:w="335"/>
        <w:gridCol w:w="44"/>
        <w:gridCol w:w="1061"/>
        <w:gridCol w:w="360"/>
        <w:gridCol w:w="540"/>
        <w:gridCol w:w="900"/>
        <w:gridCol w:w="1270"/>
      </w:tblGrid>
      <w:tr>
        <w:trPr/>
        <w:tc>
          <w:tcPr>
            <w:tcW w:w="18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ápisnica </w:t>
            </w:r>
          </w:p>
        </w:tc>
        <w:tc>
          <w:tcPr>
            <w:tcW w:w="26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átum</w:t>
            </w:r>
          </w:p>
        </w:tc>
        <w:tc>
          <w:tcPr>
            <w:tcW w:w="234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esto</w:t>
            </w:r>
          </w:p>
        </w:tc>
        <w:tc>
          <w:tcPr>
            <w:tcW w:w="21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as stretnutia</w:t>
            </w:r>
          </w:p>
        </w:tc>
      </w:tr>
      <w:tr>
        <w:trPr/>
        <w:tc>
          <w:tcPr>
            <w:tcW w:w="18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. 8</w:t>
            </w:r>
          </w:p>
        </w:tc>
        <w:tc>
          <w:tcPr>
            <w:tcW w:w="2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 12. 2005</w:t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ftvérové štúdio</w:t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5:00</w:t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účastnení členovia</w:t>
            </w:r>
          </w:p>
        </w:tc>
        <w:tc>
          <w:tcPr>
            <w:tcW w:w="293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Ľubomír Hromádka</w:t>
            </w:r>
          </w:p>
          <w:p>
            <w:pPr>
              <w:pStyle w:val="Normal"/>
              <w:rPr/>
            </w:pPr>
            <w:r>
              <w:rPr/>
              <w:t>Peter Ledňa</w:t>
            </w:r>
          </w:p>
          <w:p>
            <w:pPr>
              <w:pStyle w:val="Normal"/>
              <w:rPr/>
            </w:pPr>
            <w:r>
              <w:rPr/>
              <w:t>Tomáš Matúšek</w:t>
            </w:r>
          </w:p>
          <w:p>
            <w:pPr>
              <w:pStyle w:val="Normal"/>
              <w:rPr/>
            </w:pPr>
            <w:r>
              <w:rPr/>
              <w:t xml:space="preserve">Tomáš Minčeff </w:t>
            </w:r>
          </w:p>
        </w:tc>
        <w:tc>
          <w:tcPr>
            <w:tcW w:w="4175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H</w:t>
            </w:r>
          </w:p>
          <w:p>
            <w:pPr>
              <w:pStyle w:val="Normal"/>
              <w:rPr/>
            </w:pPr>
            <w:r>
              <w:rPr/>
              <w:t>PL</w:t>
            </w:r>
          </w:p>
          <w:p>
            <w:pPr>
              <w:pStyle w:val="Normal"/>
              <w:rPr/>
            </w:pPr>
            <w:r>
              <w:rPr/>
              <w:t>TMat</w:t>
            </w:r>
          </w:p>
          <w:p>
            <w:pPr>
              <w:pStyle w:val="Normal"/>
              <w:rPr/>
            </w:pPr>
            <w:r>
              <w:rPr/>
              <w:t>TMin</w:t>
            </w:r>
          </w:p>
        </w:tc>
      </w:tr>
      <w:tr>
        <w:trPr/>
        <w:tc>
          <w:tcPr>
            <w:tcW w:w="18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dagóg</w:t>
            </w:r>
          </w:p>
        </w:tc>
        <w:tc>
          <w:tcPr>
            <w:tcW w:w="2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van Kapustík</w:t>
            </w:r>
          </w:p>
        </w:tc>
        <w:tc>
          <w:tcPr>
            <w:tcW w:w="4175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K</w:t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 stretnutia</w:t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iskusia o dosiahnutých výsledkoch pri práce na prototype II</w:t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ebeh stretnutia</w:t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tretnutie prebiehalo paralelne s kontrolou plnenia úloh, keďže ich výsledkom boli informácie o priebehu prototypovania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omáš Minčeff prezentoval výsledky záťažových testov na pamäťovú a výpočtovú zložitosť rozoznávania vzorov a masiek. Výsledky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ýpočtová zložitosť závisí od počtu hráčov, nemerateľná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amäťová zložitosť vzorov s 2 spoluhráčmi je nad súčasné možnosti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 dohode bude sledovaná plocha max. 30x30 metrov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Ľubomír Hromádka informoval o chybe v implementácií kouča, dochádza k zapisovanie do pamäte, ktorá mu nepatrí. Možnými príčinami môže byť čítanie z konfiguračného súboru prípadne alebo problémy s východiskovou formáciou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omáš Matúšek prezentoval algoritmus pre detekciu prihrávok. Ukladanie týchto informácií by sa malo prerobiť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eter Ledňa prezentoval návrh na mrvenie sa okolo východiskovej polohy hráča vo formácií. Treba zohľadniť vzdialenosť od protihráča a smer lopty. Malo by byť zmysluplné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aoberali sme sa aj vplyvom využitia sily kopnutia do lopty. Algoritmus pre výpočet je veľmi približný, mal by sa prepracovať. Používanie preddefinovanej hodnoty obmedziť na minimum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ohodli sme sa na vytvorení zoznamu, ktorý bude obsahovať zistené nedostatky a priority ich riešenia. Nedostatky budú dopĺňané priebežne a aj priority sa budú meniť vzhľadom na aktuálne potreby. Trénovanie neurónových sietí budeme vykonávať až po odladení nižších vrstiev riadenia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aktická vrstva má veľmi obmedzené možnosti, preto sme sa rozhodli použiť existujúce rozhodovacie stromy ako pomôcku pre vytvorenie vhodného stromu na naše podmienky. Analýzou bol poverený Ľubomír Hromádka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ali by sme sa zamerať na zdokumentovanie poznatkov získaných počas prototypovani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v plnenia úloh z predchádzajúcich stretnutí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ID</w:t>
            </w:r>
          </w:p>
        </w:tc>
        <w:tc>
          <w:tcPr>
            <w:tcW w:w="342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pis úlohy</w:t>
            </w:r>
          </w:p>
        </w:tc>
        <w:tc>
          <w:tcPr>
            <w:tcW w:w="185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pracováva</w:t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Plánovaný dátum ukončenia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v plnenia úlohy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46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siahnuté výsledky, výstupy, poznámky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342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žnosti použitia mriežky a masiek vzhľadom na výpočtové možnosti</w:t>
            </w:r>
          </w:p>
        </w:tc>
        <w:tc>
          <w:tcPr>
            <w:tcW w:w="185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in</w:t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 12. 2005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plnená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6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est pamäťovej a výpočtovej zložitosti. Bez dokumentácie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342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alýza kouča tímu FC Farmári (riadenie formácií, reakcie hráčov na správy)</w:t>
            </w:r>
          </w:p>
        </w:tc>
        <w:tc>
          <w:tcPr>
            <w:tcW w:w="185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H</w:t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 12. 2005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esunutá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6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hyba v implementácii nebola zatiaľ odhalená, presunutá do ďalšieho semestra.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3</w:t>
            </w:r>
          </w:p>
        </w:tc>
        <w:tc>
          <w:tcPr>
            <w:tcW w:w="342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tekcia úspešnosti prihrávky prihrávajúcim hráčom tímu FC Farmári</w:t>
            </w:r>
          </w:p>
        </w:tc>
        <w:tc>
          <w:tcPr>
            <w:tcW w:w="185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at</w:t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 12. 2005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plnená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6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is algoritmu detekcie úspešnosti prihrávky. </w:t>
            </w:r>
          </w:p>
        </w:tc>
      </w:tr>
      <w:tr>
        <w:trPr>
          <w:trHeight w:val="345" w:hRule="atLeast"/>
        </w:trPr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4</w:t>
            </w:r>
          </w:p>
        </w:tc>
        <w:tc>
          <w:tcPr>
            <w:tcW w:w="3420" w:type="dxa"/>
            <w:gridSpan w:val="4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kračovať v práci na prototype a postupne dokumentovať vlastné zistenia a výsledky</w:t>
            </w:r>
          </w:p>
        </w:tc>
        <w:tc>
          <w:tcPr>
            <w:tcW w:w="185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šetci</w:t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 12. 2005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čiastočne splnená</w:t>
            </w:r>
          </w:p>
        </w:tc>
      </w:tr>
      <w:tr>
        <w:trPr>
          <w:trHeight w:val="345" w:hRule="atLeast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6" w:type="dxa"/>
            <w:gridSpan w:val="12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loha si vyžaduje zdokumentovanie.</w:t>
            </w:r>
          </w:p>
        </w:tc>
      </w:tr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5</w:t>
            </w:r>
          </w:p>
        </w:tc>
        <w:tc>
          <w:tcPr>
            <w:tcW w:w="3420" w:type="dxa"/>
            <w:gridSpan w:val="4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ypracovať návrh zmien taktickej vrstvy hráča, ktorý sa môže zrealizovať v letnom semestri</w:t>
            </w:r>
          </w:p>
        </w:tc>
        <w:tc>
          <w:tcPr>
            <w:tcW w:w="185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, TMat</w:t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 12. 2005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ebieha</w:t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6" w:type="dxa"/>
            <w:gridSpan w:val="1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e vhodné doplniť úlohu o analýzu a návrh zmien pri zachytávaní prihrávok.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6</w:t>
            </w:r>
          </w:p>
        </w:tc>
        <w:tc>
          <w:tcPr>
            <w:tcW w:w="342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ísať stručné pripomienky k posudku od tímu č. 9, doručiť ich LH.</w:t>
            </w:r>
          </w:p>
        </w:tc>
        <w:tc>
          <w:tcPr>
            <w:tcW w:w="185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, TMat, TMin</w:t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 12. 2005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plnená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6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 urgencií boli pripomienky vypracované a doručené.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7</w:t>
            </w:r>
          </w:p>
        </w:tc>
        <w:tc>
          <w:tcPr>
            <w:tcW w:w="342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ypracovať reakciu na posudok od tímu č. 9</w:t>
            </w:r>
          </w:p>
        </w:tc>
        <w:tc>
          <w:tcPr>
            <w:tcW w:w="185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H</w:t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 11. 2005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plnená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6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ola vypracovaná písomná reakcia na posudok.</w:t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vé úlohy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</w:t>
            </w:r>
          </w:p>
        </w:tc>
        <w:tc>
          <w:tcPr>
            <w:tcW w:w="275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is úlohy</w:t>
            </w:r>
          </w:p>
        </w:tc>
        <w:tc>
          <w:tcPr>
            <w:tcW w:w="145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w w:val="89"/>
              </w:rPr>
              <w:t>Vypracováv</w:t>
            </w:r>
            <w:r>
              <w:rPr>
                <w:b/>
                <w:spacing w:val="14"/>
                <w:w w:val="89"/>
              </w:rPr>
              <w:t>a</w:t>
            </w:r>
          </w:p>
        </w:tc>
        <w:tc>
          <w:tcPr>
            <w:tcW w:w="28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átum</w:t>
            </w:r>
          </w:p>
        </w:tc>
        <w:tc>
          <w:tcPr>
            <w:tcW w:w="1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v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čiatok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ánovaný koniec</w:t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2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žnosti použitia rozhodovacieho stromu existujúceho hráča</w:t>
            </w:r>
          </w:p>
        </w:tc>
        <w:tc>
          <w:tcPr>
            <w:tcW w:w="1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H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 12. 200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 12. 200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atá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2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kumentovanie získaných poznatkov z prototypu</w:t>
            </w:r>
          </w:p>
        </w:tc>
        <w:tc>
          <w:tcPr>
            <w:tcW w:w="1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šetci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 12. 200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 12. 200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kračovanie úlohy 7.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2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ávrh zmien hráča vyplývajúcich z prototypovania</w:t>
            </w:r>
          </w:p>
        </w:tc>
        <w:tc>
          <w:tcPr>
            <w:tcW w:w="1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šetci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 12. 200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 12. 200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vá </w:t>
            </w:r>
            <w:r>
              <w:rPr>
                <w:lang w:val="en-US"/>
              </w:rPr>
              <w:t xml:space="preserve">+ </w:t>
            </w:r>
            <w:r>
              <w:rPr/>
              <w:t xml:space="preserve">pokračovanie úlohy 7.5 </w:t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pracoval</w:t>
            </w:r>
          </w:p>
        </w:tc>
        <w:tc>
          <w:tcPr>
            <w:tcW w:w="3081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omáš Minčeff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pisoval</w:t>
            </w:r>
          </w:p>
        </w:tc>
        <w:tc>
          <w:tcPr>
            <w:tcW w:w="3070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omáš Minčeff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ahlavie"/>
      <w:pBdr>
        <w:bottom w:val="single" w:sz="4" w:space="1" w:color="000000"/>
      </w:pBdr>
      <w:rPr/>
    </w:pPr>
    <w:r>
      <w:rPr/>
      <w:t>FIITMEDIA RoboCup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Zahlavie">
    <w:name w:val="zahlavie"/>
    <w:basedOn w:val="Header"/>
    <w:qFormat/>
    <w:pPr>
      <w:jc w:val="right"/>
    </w:pPr>
    <w:rPr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pisSablon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01:43:00Z</dcterms:created>
  <dc:creator>Tominko</dc:creator>
  <dc:description/>
  <dc:language>en-US</dc:language>
  <cp:lastModifiedBy>compik</cp:lastModifiedBy>
  <dcterms:modified xsi:type="dcterms:W3CDTF">2005-12-09T01:43:00Z</dcterms:modified>
  <cp:revision>2</cp:revision>
  <dc:subject/>
  <dc:title>Zápisnica </dc:title>
</cp:coreProperties>
</file>