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344"/>
        <w:gridCol w:w="844"/>
        <w:gridCol w:w="416"/>
        <w:gridCol w:w="335"/>
        <w:gridCol w:w="44"/>
        <w:gridCol w:w="1061"/>
        <w:gridCol w:w="236"/>
        <w:gridCol w:w="664"/>
        <w:gridCol w:w="776"/>
        <w:gridCol w:w="1394"/>
      </w:tblGrid>
      <w:tr>
        <w:trPr>
          <w:cantSplit w:val="true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2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10. 2005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:55 – 17:30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uhé stretnutie, vyjasnenie situácie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predchádzajúcej zápisnice(vypracoval Peter Ledňa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prava gramatických chýb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mena spôsobu odvolávania sa na členov v texte ( celými menami, nie skratkami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ozšírenie textu ( podrobnejší opis činnost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plnenia úloh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časový plán – zapracovať zmeny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5. týždeň – analýza domácich aj svetových tímov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9. týždeň – pridať analýzu posudku od konkurenčného tímu + dopracovanie nedostatkov vyplývajúcich z posud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kusia o poznatkoch nadobudnutých čítaním výstupov predchádzajúcich tímov – vysvetlenie nejasností, návrhy a pripomien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delenie nových úloh + upozornenie, web stránka musí byť pripravená najneskôr do 7.týždňa, funkčná pod Mozzilou aj Explorerom!!!(vhodné spraviť funkciu uploa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časového plánu pre projekt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10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astočne 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án bol vytvorený, ale pri kontrole vznikli pripomienky uvedené v zápisnici, ktoré je treba dopracova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šablón pre dokumentáci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10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li vytvorené šablóny pre hlavný dokument a zápisni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www stránk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drej Krško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drej Krško sa pravdepodobne rozhodol opustit tí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zretie si výstupov vlaňajších a predvlaňajších tímov: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, PL, TMat, TMin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10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oznámenie sa s nasledujúcimi tímami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/>
              <w:t>Squirrel Squadr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/>
              <w:t>FC Farmá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/>
              <w:t>SKL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/>
              <w:t>L.A.S.T. Unit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57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27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ýza tímu Squirrel Squadron</w:t>
            </w:r>
          </w:p>
        </w:tc>
        <w:tc>
          <w:tcPr>
            <w:tcW w:w="16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10. 200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.2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ýza tímu FC Farmári 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10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.3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ýza serveru 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drej Krško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10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.4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ýza tímu SKLO 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10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.5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ýza tímu L.A.S.T. United 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10. 20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11. 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atúšek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atúše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2:21:00Z</dcterms:created>
  <dc:creator>Tominko</dc:creator>
  <dc:description/>
  <dc:language>en-US</dc:language>
  <cp:lastModifiedBy>Tominko</cp:lastModifiedBy>
  <dcterms:modified xsi:type="dcterms:W3CDTF">2005-11-06T12:55:00Z</dcterms:modified>
  <cp:revision>6</cp:revision>
  <dc:subject/>
  <dc:title>Zápisnica </dc:title>
</cp:coreProperties>
</file>