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524"/>
        <w:gridCol w:w="664"/>
        <w:gridCol w:w="416"/>
        <w:gridCol w:w="335"/>
        <w:gridCol w:w="44"/>
        <w:gridCol w:w="1061"/>
        <w:gridCol w:w="360"/>
        <w:gridCol w:w="540"/>
        <w:gridCol w:w="900"/>
        <w:gridCol w:w="1270"/>
      </w:tblGrid>
      <w:tr>
        <w:trPr>
          <w:cantSplit w:val="true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19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 5. 2006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vérové štúdio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10 </w:t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 Kapustík</w:t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K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laďovanie hráč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etnutie sa nieslo v duchu dolaďovania a kompletizácie vytvoreného hráča a dokumentáci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ter Ledňa informoval o svojich pokusoch vylepšovania driblingu. Konštatovali sme, že je potrebné vytvoriť špeciálne rozhodovanie sa hráča v prípade, že sa nachádza vo vlastnom obrannom pásme. Vytvorením tohto mechanizmu bol poverený Tomáš Matúš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hrávali sme sa s myšlienkou ďalšieho rozšírenia neurónovej siete o rozdiel X-ových súradníc hráčov. Vzhľadom na to, že uvedené informácie sú zahrnuté v zbere, je potrebné len mierne upraviť parser a a pridať vstup do sie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van Kapustík informoval o termínoch uskutočnenia turnaja a prezentácie. Nemilo nás prekvapilo, že v ten istý deň sa koná aj skúška z Účtovníctv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 záver sme pozorovali hru nášho tímu voči viacerým predchádzajúcim tímom. Môžeme konštatovať, že si počínal uspokojiv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ánovaný dátum ukončenia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y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iahnuté výsledky, výstupy, poznámk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posudku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, LH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 5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sunut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loha bola presunutá z časových dôvodov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laďovanie hráča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, PL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 5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račuj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laďovanie hráča stále pokračuje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énovacie zápas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 5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račuj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račuje spolu s vylaďovaním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89"/>
              </w:rPr>
              <w:t>Vypracováv</w:t>
            </w:r>
            <w:r>
              <w:rPr>
                <w:b/>
                <w:spacing w:val="14"/>
                <w:w w:val="89"/>
              </w:rPr>
              <w:t>a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atúšek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atúše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FIITMEDIA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Sablona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57:00Z</dcterms:created>
  <dc:creator>Tominko</dc:creator>
  <dc:description/>
  <dc:language>en-US</dc:language>
  <cp:lastModifiedBy>Tominko</cp:lastModifiedBy>
  <dcterms:modified xsi:type="dcterms:W3CDTF">2006-05-19T09:26:00Z</dcterms:modified>
  <cp:revision>5</cp:revision>
  <dc:subject/>
  <dc:title>Zápisnica </dc:title>
</cp:coreProperties>
</file>