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5"/>
        <w:gridCol w:w="477"/>
        <w:gridCol w:w="1344"/>
        <w:gridCol w:w="844"/>
        <w:gridCol w:w="416"/>
        <w:gridCol w:w="335"/>
        <w:gridCol w:w="44"/>
        <w:gridCol w:w="1061"/>
        <w:gridCol w:w="236"/>
        <w:gridCol w:w="664"/>
        <w:gridCol w:w="776"/>
        <w:gridCol w:w="1394"/>
      </w:tblGrid>
      <w:tr>
        <w:trPr>
          <w:cantSplit w:val="true"/>
        </w:trPr>
        <w:tc>
          <w:tcPr>
            <w:tcW w:w="1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ápisnica </w:t>
            </w:r>
          </w:p>
        </w:tc>
        <w:tc>
          <w:tcPr>
            <w:tcW w:w="26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23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sto</w:t>
            </w:r>
          </w:p>
        </w:tc>
        <w:tc>
          <w:tcPr>
            <w:tcW w:w="21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 stretnutia</w:t>
            </w:r>
          </w:p>
        </w:tc>
      </w:tr>
      <w:tr>
        <w:trPr>
          <w:cantSplit w:val="true"/>
        </w:trPr>
        <w:tc>
          <w:tcPr>
            <w:tcW w:w="18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. 4</w:t>
            </w:r>
          </w:p>
        </w:tc>
        <w:tc>
          <w:tcPr>
            <w:tcW w:w="2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 11. 2005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ftvérové štúdio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:15</w:t>
            </w:r>
          </w:p>
        </w:tc>
      </w:tr>
      <w:tr>
        <w:trPr>
          <w:cantSplit w:val="true"/>
        </w:trPr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účastnení členovia</w:t>
            </w:r>
          </w:p>
        </w:tc>
        <w:tc>
          <w:tcPr>
            <w:tcW w:w="293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Ľubomír Hromádka</w:t>
            </w:r>
          </w:p>
          <w:p>
            <w:pPr>
              <w:pStyle w:val="Normal"/>
              <w:rPr/>
            </w:pPr>
            <w:r>
              <w:rPr/>
              <w:t>Peter Ledňa</w:t>
            </w:r>
          </w:p>
          <w:p>
            <w:pPr>
              <w:pStyle w:val="Normal"/>
              <w:rPr/>
            </w:pPr>
            <w:r>
              <w:rPr/>
              <w:t>Tomáš Matúšek</w:t>
            </w:r>
          </w:p>
          <w:p>
            <w:pPr>
              <w:pStyle w:val="Normal"/>
              <w:rPr/>
            </w:pPr>
            <w:r>
              <w:rPr/>
              <w:t xml:space="preserve">Tomáš Minčeff </w:t>
            </w:r>
          </w:p>
        </w:tc>
        <w:tc>
          <w:tcPr>
            <w:tcW w:w="417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H</w:t>
            </w:r>
          </w:p>
          <w:p>
            <w:pPr>
              <w:pStyle w:val="Normal"/>
              <w:rPr/>
            </w:pPr>
            <w:r>
              <w:rPr/>
              <w:t>PL</w:t>
            </w:r>
          </w:p>
          <w:p>
            <w:pPr>
              <w:pStyle w:val="Normal"/>
              <w:rPr/>
            </w:pPr>
            <w:r>
              <w:rPr/>
              <w:t>TMat</w:t>
            </w:r>
          </w:p>
          <w:p>
            <w:pPr>
              <w:pStyle w:val="Normal"/>
              <w:rPr/>
            </w:pPr>
            <w:r>
              <w:rPr/>
              <w:t>TMin</w:t>
            </w:r>
          </w:p>
        </w:tc>
      </w:tr>
      <w:tr>
        <w:trPr>
          <w:cantSplit w:val="true"/>
        </w:trPr>
        <w:tc>
          <w:tcPr>
            <w:tcW w:w="18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óg</w:t>
            </w:r>
          </w:p>
        </w:tc>
        <w:tc>
          <w:tcPr>
            <w:tcW w:w="2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van Kapustík</w:t>
            </w:r>
          </w:p>
        </w:tc>
        <w:tc>
          <w:tcPr>
            <w:tcW w:w="4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K (vedúci tímu)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stretnutia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mena organizácie tímu, diskusia ohľadom špecifikácie a návrhu.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ebeh stretnutia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tretnutie začalo kontrolou plnenia úloh z predchádzajúceho stretnutia pod vedením Ľubomíra Hromádku. Všetky úlohy boli splnené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Vedúci bol informovaný o novom názve tímu – FIITMEDIA Bratislava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ránka tímu bola úspešne spojazdnená na Internete 6. 11. Boli sme informovaní vedúcim o hodnotení stránky doc. Bielikovou ako nedodržanie termínu. Nesúhlasíme s týmto hodnotením, keďže bolo vytvorené k termínu 5. 11. Oficiálny termín bol koniec 6. týždňa a nebol bližšie špecifikovaný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lán projektu bol upravený tak, aby obsahoval zvýraznené termíny. Tomáš Matúšek dostal za úlohu pridať tieto informácie aj na stránk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zhľadom na zmenu zloženia tímu prerozdelil Tomáš Minčeff po konzultáciách a na základe záujmu a schopností jednotlivé role nasledovne: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Ľubomír Hromádka, zodpovedný za dokumentáciu a riadenie kvality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Peter Ledňa, zodpovedný za vývoj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Tomáš Matúšek, zodpovedný za webovú prezentáciu, podporné webové služby (CVS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ndrej Krško vynaložil len veľmi malé množstvo úsilia, z toho dôvodu po dohode s vedúcim sa nebude uvádzať ako autor dokumentácie, ale zmienka sa musí nachádzať v dokumentácií k riadeniu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iskusia o výbere hráča. Pôvodne sme vybrali hráča tímu FC Farmári. Peter Ledňa navrhol zorganizovať stretnutie s niektorým riešiteľom pre získanie lepšieho prehľadu o danom hráčovi. Napriek už spomínanému výberu sme si ponechali priestor na zmenu tohto rozhodnutia s ohľadom na výsledky získané prototypom. Pri prototype sa môže použiť aj iný hráč, prípadne ich porovnanie a posúdenie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V rámci diskusie o možných vylepšeniach hráčov boli predložené návrhy na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iadenie vyššej logiky pomocou neurónových sietí a genetického algoritmu. Podľa vedúceho tímu treba prihliadnuť na rozsah, ktorý sme schopný zvládnuť počas prototypovani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naha o odstránenie šumu. Boli sme upozornení na to, že presnosť sa zlepší len o veľmi malú hodnotu a zbytočne zaťaží výpočet. Nepresnosť sa pohybuje na malej úrovni, čo sa týka smeru hráča. Zvyšuje sa iba pri malej vzdialenosti od cieľa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yužitie zberu štatistiky podľa úspešnosti typu nahrávok proti konkrétnemu súperovi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právanie sa hráčov po štandardných situáciách, napr. bežať na takú pozíciu, kde sa bude dať prihrať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bsahom špecifikácie má byť to, čo by sa asi dalo vylepšiť. Cieľom prototypu má byť overiť, ako sa navrhované zmeny prejavia na celkovom výsledku, či už pozitívne alebo negatívne a čo z toho vyplynie. Sú to zmeny, ktoré by sme mohli dopracovať, maximálne 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oli sme informovaný vedúcim tímu o vzájomnom posudzovaní medzi tímami 1-2-9. My budeme posudzovať tím č. 1, naše výstupy posúdia členovia tímu č. 9. Je potrebné sa dohodnúť na termíne s ostatnými tímami, vedúci tímu by mal byť prítomný vo svojej kancelárií. Ďalej je potrebné zabezpečiť viazanie dokumentácie a preberací protoko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ohodli sme sa, že najneskôr v piatok 11. 11. pripravíme nápady pre zlepšenie a jeden, ktorý sme schopný implementovať a prečo. Navzájom sa dohodneme na ďalšom spracovaní špecifikácie a návrhu. Mimoriadne stretnutie sa uskutoční v pondelok 14. 11. po spoločnom stretnutí v rámci predmetu. V stredu 16. 11. musí byť pripravená prvá verzia špecifikácie a návrh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Ďalšie dohodnuté veci: doplniť odkazy na použitú literatúru do analýzy, vytvorenie nového mailového aliasu zahrňujúceho nový názov z dôvodu chýbajúcich práv na pôvodnom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aždý vytvorený výstup sa posiela všetkým pomocou aliasu. Pre potreby zabránenia duplicity a zlepšenia informovanosti členov tímu. Každý mail musí obsahovať nejaký popis, komu je určený a čo sa s ním má urobiť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eďže žiadny aktívny člen tímu ani vedúci nemajú povinnosti v termíne od 15:00 a softvérové štúdio nie je úplne obsadené, dohodli sme sa na posune termínu stretnutia na tento termín.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 plnenia úloh z predchádzajúcich stretnutí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D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úlohy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pracováva</w:t>
            </w:r>
          </w:p>
        </w:tc>
        <w:tc>
          <w:tcPr>
            <w:tcW w:w="16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lánovaný dátum ukončenia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 plnenia úlohy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siahnuté výsledky, výstupy, poznámky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3.1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ymyslieť názov tímu 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šetci</w:t>
            </w:r>
          </w:p>
        </w:tc>
        <w:tc>
          <w:tcPr>
            <w:tcW w:w="16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určený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lnená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no tímu je FIITMEDIA Bratislava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tvoriť web-stránku tímu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at,</w:t>
            </w:r>
          </w:p>
          <w:p>
            <w:pPr>
              <w:pStyle w:val="Normal"/>
              <w:rPr/>
            </w:pPr>
            <w:r>
              <w:rPr/>
              <w:t>asist: TMin</w:t>
            </w:r>
          </w:p>
        </w:tc>
        <w:tc>
          <w:tcPr>
            <w:tcW w:w="16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 11. 2005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lnená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ránka bola umiestnená na oficiálnu stránku v stanovený termín.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18"/>
                <w:lang w:eastAsia="en-US"/>
              </w:rPr>
            </w:pPr>
            <w:r>
              <w:rPr>
                <w:color w:val="000000"/>
                <w:szCs w:val="18"/>
                <w:lang w:eastAsia="en-US"/>
              </w:rPr>
              <w:t>určenie správcu riadenia verzii zdrojového kódu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in</w:t>
            </w:r>
          </w:p>
        </w:tc>
        <w:tc>
          <w:tcPr>
            <w:tcW w:w="16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iatok letného semestra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lnená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idelenie zodpovednosti sa udialo v rámci nového prerozdelenia funkcií. Bod zápisnice 5.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meniť šablóny pre tvorbu dokumentácie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H, TMin</w:t>
            </w:r>
          </w:p>
        </w:tc>
        <w:tc>
          <w:tcPr>
            <w:tcW w:w="16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 11. 2005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lnená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Šablóny boli upravené a zobrazené na stránke.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kovať plán projektu podľa bodu 7 priebehu stretnutia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in</w:t>
            </w:r>
          </w:p>
        </w:tc>
        <w:tc>
          <w:tcPr>
            <w:tcW w:w="16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 11. 2005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lnená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án projektu bol upravený, odoslaný TMat kvôli úprave stránky.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alýza vybraného svetového tímu (každý analyzuje 1 tím)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H, PL, TMin</w:t>
            </w:r>
          </w:p>
        </w:tc>
        <w:tc>
          <w:tcPr>
            <w:tcW w:w="16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 11. 2005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lnená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ždý vypracoval dokument, ktorý bol pripojený k analýze.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brať hráča, ktorého budeme rozširovať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šetci</w:t>
            </w:r>
          </w:p>
        </w:tc>
        <w:tc>
          <w:tcPr>
            <w:tcW w:w="16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 11. 2005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lnená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edbežne bol vybraný hráč tímu FC Farmári, nechali sme si priestor pre zmenu.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rčiť, aké nové stratégie chceme implementovať v našom hráčovi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šetci</w:t>
            </w:r>
          </w:p>
        </w:tc>
        <w:tc>
          <w:tcPr>
            <w:tcW w:w="16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 11. 2005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unutá na 11. 9. 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vá organizácia podľa bodu 11.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písať úvod určený na web-stránku a do dokumentácie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in</w:t>
            </w:r>
          </w:p>
        </w:tc>
        <w:tc>
          <w:tcPr>
            <w:tcW w:w="16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 11. 2005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lnená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vod bol vypracovaný a zaradený do analýzy a umiestnený na stránku.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dať opravené verzie všetkých dokumentov, ktoré vytvorili členovi LH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, TMat, TMin</w:t>
            </w:r>
          </w:p>
        </w:tc>
        <w:tc>
          <w:tcPr>
            <w:tcW w:w="16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 11. 2005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lnená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iešitelia dodali opravené materiály domácich členov tímu.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covať a finalizovať analytickú časť dokumentácie na základe dodaných podkladov (úloha 3.10)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H</w:t>
            </w:r>
          </w:p>
        </w:tc>
        <w:tc>
          <w:tcPr>
            <w:tcW w:w="16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 11. 2005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lnená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dané dokumenty boli zapracované do analýzy.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9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é úlohy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</w:t>
            </w:r>
          </w:p>
        </w:tc>
        <w:tc>
          <w:tcPr>
            <w:tcW w:w="25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úlohy</w:t>
            </w:r>
          </w:p>
        </w:tc>
        <w:tc>
          <w:tcPr>
            <w:tcW w:w="163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pracováva</w:t>
            </w:r>
          </w:p>
        </w:tc>
        <w:tc>
          <w:tcPr>
            <w:tcW w:w="2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átum</w:t>
            </w:r>
          </w:p>
        </w:tc>
        <w:tc>
          <w:tcPr>
            <w:tcW w:w="1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čiatok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ánovaný koniec</w:t>
            </w:r>
          </w:p>
        </w:tc>
        <w:tc>
          <w:tcPr>
            <w:tcW w:w="1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danie dôležitých termínov na stránku </w:t>
            </w:r>
          </w:p>
        </w:tc>
        <w:tc>
          <w:tcPr>
            <w:tcW w:w="1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at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 11. 200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 11. 200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atá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tvoriť nový mailový alias pre tím</w:t>
            </w:r>
          </w:p>
        </w:tc>
        <w:tc>
          <w:tcPr>
            <w:tcW w:w="1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H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 11. 200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 11. 200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atá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18"/>
                <w:lang w:eastAsia="en-US"/>
              </w:rPr>
            </w:pPr>
            <w:r>
              <w:rPr>
                <w:color w:val="000000"/>
                <w:szCs w:val="18"/>
                <w:lang w:eastAsia="en-US"/>
              </w:rPr>
              <w:t>zorganizovanie stretnutia s členom tímu FC Farmári</w:t>
            </w:r>
          </w:p>
        </w:tc>
        <w:tc>
          <w:tcPr>
            <w:tcW w:w="1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 11. 200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 11. 200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atá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bezpečenie dokumentácie: TMin dierkovač, LH obal</w:t>
            </w:r>
          </w:p>
        </w:tc>
        <w:tc>
          <w:tcPr>
            <w:tcW w:w="1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H, TMin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 11. 200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 11. 200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atá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tvorenie preberacieho protokolu</w:t>
            </w:r>
          </w:p>
        </w:tc>
        <w:tc>
          <w:tcPr>
            <w:tcW w:w="1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in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 11. 200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 11. 200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atá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tvorenie dokumentov podľa bodu 11.</w:t>
            </w:r>
          </w:p>
        </w:tc>
        <w:tc>
          <w:tcPr>
            <w:tcW w:w="1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šetci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 11. 200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 11. 200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atá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hodnutie termínu odovzdania k prvému kontrolnému bodu</w:t>
            </w:r>
          </w:p>
        </w:tc>
        <w:tc>
          <w:tcPr>
            <w:tcW w:w="1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in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11. 2005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 11. 200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atá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plniť literatúru použitú pri analýze</w:t>
            </w:r>
          </w:p>
        </w:tc>
        <w:tc>
          <w:tcPr>
            <w:tcW w:w="1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E, TMat, TMin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 11. 200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 11. 200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atá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pracoval</w:t>
            </w:r>
          </w:p>
        </w:tc>
        <w:tc>
          <w:tcPr>
            <w:tcW w:w="30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omáš Minčeff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pisoval</w:t>
            </w:r>
          </w:p>
        </w:tc>
        <w:tc>
          <w:tcPr>
            <w:tcW w:w="30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omáš Minčeff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hlavie"/>
      <w:pBdr>
        <w:bottom w:val="single" w:sz="4" w:space="1" w:color="000000"/>
      </w:pBdr>
      <w:rPr/>
    </w:pPr>
    <w:r>
      <w:rPr/>
      <w:t>Náš tím RoboCup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Zahlavie">
    <w:name w:val="zahlavie"/>
    <w:basedOn w:val="Header"/>
    <w:qFormat/>
    <w:pPr>
      <w:jc w:val="right"/>
    </w:pPr>
    <w:rPr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9:09:00Z</dcterms:created>
  <dc:creator>peter</dc:creator>
  <dc:description/>
  <dc:language>en-US</dc:language>
  <cp:lastModifiedBy>Tominko</cp:lastModifiedBy>
  <dcterms:modified xsi:type="dcterms:W3CDTF">2005-11-09T22:34:00Z</dcterms:modified>
  <cp:revision>7</cp:revision>
  <dc:subject/>
  <dc:title>Zápisnica </dc:title>
</cp:coreProperties>
</file>